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FEVEREIRO              </w:t>
        <w:tab/>
        <w:tab/>
        <w:t xml:space="preserve"> ANO: 2022</w:t>
        <w:tab/>
        <w:tab/>
        <w:tab/>
        <w:tab/>
        <w:tab/>
        <w:tab/>
        <w:tab/>
        <w:t>SETOR: MOTOR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28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OE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ANTUN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RO VIEIR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DECIR FIO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NDERSON ANTUN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F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28 –Carnava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51:00Z</dcterms:created>
  <dc:creator>compuusuario</dc:creator>
  <dc:description/>
  <cp:keywords/>
  <dc:language>en-US</dc:language>
  <cp:lastModifiedBy>User</cp:lastModifiedBy>
  <cp:lastPrinted>2021-12-28T14:53:00Z</cp:lastPrinted>
  <dcterms:modified xsi:type="dcterms:W3CDTF">2022-02-14T12:28:00Z</dcterms:modified>
  <cp:revision>12</cp:revision>
  <dc:subject/>
  <dc:title>ESCALA DE PLANTÕES:</dc:title>
</cp:coreProperties>
</file>